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Enable Deployment pla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Enabling a deployment plan informs the radio system that the user chosen deployment plan should be used at start-up to automatically instantiate the communication channels defined with the plan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Radio plan exis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 the specified radio plan be enabl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22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enable the user defined deployment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authentica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Current deployment plan is enabled for the next power-up event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User selected deployment plan will be used at the next radio start-up to automatically instantiate communication channels 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 current deployment plan exist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 authorization to enable deployment plan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06:00Z</dcterms:created>
  <dc:creator>Francis Bordeleau</dc:creator>
  <dc:description/>
  <dc:language>en-US</dc:language>
  <cp:lastModifiedBy>Dominick Paniscotti</cp:lastModifiedBy>
  <dcterms:modified xsi:type="dcterms:W3CDTF">2003-03-13T07:23:00Z</dcterms:modified>
  <cp:revision>7</cp:revision>
  <dc:subject/>
  <dc:title>Use Case Identifier: Pause Scanning</dc:title>
</cp:coreProperties>
</file>